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Vchoz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Š ZDISLAVA, Brno, Pellicova 4 – rekonstrukce školní jídel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10-16T10:47:00Z</dcterms:modified>
  <cp:revision>9</cp:revision>
  <dc:subject/>
  <dc:title>KRYCÍ LIST NABÍDKY</dc:title>
</cp:coreProperties>
</file>